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DI   INGLES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LASSE   QUART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DIRIZZO e ARTICOLAZIONE   C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uclei fondanti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 w:val="false"/>
          <w:bCs w:val="false"/>
        </w:rPr>
        <w:t>Le strutture linguistiche, il lessico, le funzioni comunicative applicate ai vari ambiti ( livello B1-B2) del quadro di Riferimento del Quadro Europe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riflessioni sulla lingua in un’ottica contrastiva con la Lingua 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Cultura ,Storia e geografia arte e aspetti socio culturali della cultura anglofon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nco dei contenu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Tempi verbali inerenti le esperienze personali, presenti ,passate e future.</w:t>
      </w:r>
    </w:p>
    <w:p>
      <w:pPr>
        <w:pStyle w:val="Normal"/>
        <w:rPr/>
      </w:pPr>
      <w:r>
        <w:rPr>
          <w:rFonts w:cs="Times New Roman" w:ascii="Times New Roman" w:hAnsi="Times New Roman"/>
        </w:rPr>
        <w:t>2)Present Perfect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>3)Building materials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>4) Houses system: Plumbing, electrical  systems, Heating ,cooling and ventilation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07" w:top="863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9"/>
      <w:gridCol w:w="7925"/>
      <w:gridCol w:w="1386"/>
    </w:tblGrid>
    <w:tr>
      <w:trPr>
        <w:trHeight w:val="1812" w:hRule="atLeast"/>
      </w:trPr>
      <w:tc>
        <w:tcPr>
          <w:tcW w:w="1709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0905" cy="5549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33" t="-11290" r="-7333" b="-112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905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/>
          </w:pPr>
          <w:r>
            <w:rPr/>
            <w:t xml:space="preserve">sito </w:t>
          </w:r>
          <w:hyperlink r:id="rId2">
            <w:r>
              <w:rPr>
                <w:rStyle w:val="InternetLink"/>
              </w:rPr>
              <w:t>https://www.istitutokeynes.edu.it</w:t>
            </w:r>
          </w:hyperlink>
          <w:r>
            <w:rPr/>
            <w:t xml:space="preserve"> e-mail: </w:t>
          </w:r>
          <w:hyperlink r:id="rId3">
            <w:r>
              <w:rPr>
                <w:rStyle w:val="InternetLink"/>
              </w:rPr>
              <w:t>bois00800d@istruzione.it</w:t>
            </w:r>
          </w:hyperlink>
        </w:p>
        <w:p>
          <w:pPr>
            <w:pStyle w:val="Normal"/>
            <w:tabs>
              <w:tab w:val="clear" w:pos="720"/>
              <w:tab w:val="left" w:pos="2780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1386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it-IT" w:eastAsia="en-US"/>
            </w:rPr>
          </w:pPr>
          <w:r>
            <w:rPr>
              <w:rFonts w:cs="Arial" w:ascii="Arial" w:hAnsi="Arial"/>
              <w:lang w:val="it-IT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it-IT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it-IT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37540" cy="655320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44" t="-476" r="-544" b="-4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754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Carattere2">
    <w:name w:val=" Carattere Carattere2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arattereCarattere1">
    <w:name w:val=" Carattere Carattere1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arattereCarattere">
    <w:name w:val=" Carattere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istitutokeynes.edu.it/" TargetMode="External"/><Relationship Id="rId3" Type="http://schemas.openxmlformats.org/officeDocument/2006/relationships/hyperlink" Target="mailto:bois00800d@istru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7:38:00Z</dcterms:created>
  <dc:creator>Marsa Bassani</dc:creator>
  <dc:description/>
  <dc:language>en-US</dc:language>
  <cp:lastModifiedBy/>
  <cp:lastPrinted>2021-10-04T15:27:00Z</cp:lastPrinted>
  <dcterms:modified xsi:type="dcterms:W3CDTF">2023-02-05T14:33:51Z</dcterms:modified>
  <cp:revision>7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